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7 и 2028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85"/>
        <w:gridCol w:w="825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839"/>
        <w:gridCol w:w="1996"/>
        <w:gridCol w:w="1984"/>
      </w:tblGrid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68 40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854 42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10 824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433 287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83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 4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40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 553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 88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4 88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7 24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11 265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 67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 4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 195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8 8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5 043,7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176 136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47 905 939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232 981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45 200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8 4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28 564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9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777 1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42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9 263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7 6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4 379,5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5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496 486,1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55 06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 188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3 8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5 784,6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90 5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6 587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5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14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Бюджетный отдел</cp:lastModifiedBy>
  <cp:lastPrinted>2021-11-19T16:33:00Z</cp:lastPrinted>
  <dcterms:modified xsi:type="dcterms:W3CDTF">2025-11-14T09:11:00Z</dcterms:modified>
  <cp:revision>58</cp:revision>
  <dc:subject/>
  <dc:title/>
</cp:coreProperties>
</file>